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11</w:t>
        <w:tab/>
        <w:t>1.</w:t>
        <w:tab/>
        <w:t>Form: IAEA Applicab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3.11-1</w:t>
        <w:tab/>
        <w:t>Executor to have IAEA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s of Independent Administration</w:t>
      </w:r>
      <w:r>
        <w:rPr/>
        <w:t>. My executor may administer my estate under the California Independent Administration of Estates Act (Probate Code §§10400-10600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3</dc:title>
</cp:coreProperties>
</file>